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covery Bay</w:t>
        <w:br/>
        <w:t>An Imaginaria Park By Wagi</w:t>
        <w:br/>
        <w:t>2005</w:t>
        <w:br/>
        <w:br/>
        <w:t>Discovery Bay is the second part to the Imaginaria Resort.  This</w:t>
        <w:br/>
        <w:t>section, themed to a Jules Verne-ish Victorian view of the future, is</w:t>
        <w:br/>
        <w:t>different than most theme parks.  Here museums and institutes of</w:t>
        <w:br/>
        <w:t>research stand side-by-side with amusements similar to what is done at</w:t>
        <w:br/>
        <w:t>EPCOT and areas of the Disney World Resort.</w:t>
        <w:br/>
        <w:br/>
        <w:t xml:space="preserve">Many of my ideas were based on sketches made for a planned, but never </w:t>
        <w:br/>
        <w:t>realized, concept sketch to construct an actual area of the Disneyland</w:t>
        <w:br/>
        <w:t>Resort with a Victorian/Jules Verne theme that had proved popular at</w:t>
        <w:br/>
        <w:t>the Disneyland Paris Resort, as well as a series of futuristic posters</w:t>
        <w:br/>
        <w:t>at DLParis illustrating a Victorian view of what the present would be</w:t>
        <w:br/>
        <w:t>like.  However, this remains a fantasy park, and bears little or no</w:t>
        <w:br/>
        <w:t>relation to any real theme park, nor to any true Disney styling.</w:t>
        <w:br/>
        <w:br/>
        <w:t>There are several sections to the park...the entrance leads to a small</w:t>
        <w:br/>
        <w:t>re-creation of a turn of the century exhibition park with small</w:t>
        <w:br/>
        <w:t>sections themed to various countries called "White City'  These</w:t>
        <w:br/>
        <w:t>sections are themed for such diverse countries as Egypt, Greece, Italy</w:t>
        <w:br/>
        <w:t>and even China.   There is also a large 'Crystal Carnival' building</w:t>
        <w:br/>
        <w:t>holding many gentle rides.  Further along are several neo-classical</w:t>
        <w:br/>
        <w:t>exhibition buildings like those found at World's Fairs and exhibitions</w:t>
        <w:br/>
        <w:t>of that period and a Grand Arch.</w:t>
        <w:br/>
        <w:br/>
        <w:t xml:space="preserve">There is also a docklands area with a fantasy ship named 'Nautilus'. </w:t>
        <w:br/>
        <w:t>I had started this ship when Six Frags released his stunning 'LXG'</w:t>
        <w:br/>
        <w:t>park, and I based the remainder of the design on his version of the</w:t>
        <w:br/>
        <w:t>Nautilus in that park.  Anything I could design would pale in</w:t>
        <w:br/>
        <w:t>comparison to his work, and I am deeply in debt to his original</w:t>
        <w:br/>
        <w:t>design.</w:t>
        <w:br/>
        <w:br/>
        <w:t>Further into the park are a number of buildings dedicated to research</w:t>
        <w:br/>
        <w:t>as well as a small cityscape area.  I tried to add some details to the</w:t>
        <w:br/>
        <w:t>interiors of the buildings here as well.  There is a large</w:t>
        <w:br/>
        <w:t>pyramid-shaped building called 'Nemo's Station' which serves as a</w:t>
        <w:br/>
        <w:t>water transportation hub.  The upper levels host a restaurant and the</w:t>
        <w:br/>
        <w:t>top is crowned with radio and telegraph towers.  Offshore is</w:t>
        <w:br/>
        <w:t>'Mysterious Island' with its rides.  This leads to a large galleria</w:t>
        <w:br/>
        <w:t>of amusement rides, and finally more docks where the 'Ocean Queen', a</w:t>
        <w:br/>
        <w:t>futuristic Victorian paddle wheeler, sits ready to board.  Nearby rises</w:t>
        <w:br/>
        <w:t>the large Airship Hanger building with one of the park's airship's</w:t>
        <w:br/>
        <w:t>flying high overhead.</w:t>
        <w:br/>
        <w:br/>
        <w:t>Over all this looms the huge Victorian-styled "Space Mountain".  This</w:t>
        <w:br/>
        <w:t>over-scaled building with its massive glass pyramid contains a</w:t>
        <w:br/>
        <w:t>collection of rides and attractions including Leonardofury's twin</w:t>
        <w:br/>
        <w:t>Space Mountain tracks.  The top of Space Mountain contains the park</w:t>
        <w:br/>
        <w:t>offices and more research areas.</w:t>
        <w:br/>
        <w:br/>
        <w:t>On the other side is another amusement area called 'Nemo's Pier' with</w:t>
        <w:br/>
        <w:t>a slightly exotic Indian flavor.    Coming back towards the entrance</w:t>
        <w:br/>
        <w:t>is an area themed to the northwoods and the Himalayas.</w:t>
        <w:br/>
        <w:br/>
        <w:t>Transportation rides including monorails, subways, and skycars and</w:t>
        <w:br/>
        <w:t>paddlewheel steamboats link the various areas of the park.</w:t>
        <w:br/>
        <w:br/>
        <w:t>Some of my ideas for this park were not able to be implemented due to</w:t>
        <w:br/>
        <w:t>the limits of the game...I, in fact, ran up against the total sprite</w:t>
        <w:br/>
        <w:t>limit and had to make tradeoffs to complete it.  As I am not a coaster</w:t>
        <w:br/>
        <w:t>designer, I make no apologies using the work of others, including</w:t>
        <w:br/>
        <w:t>Leonardofury, Spunknit and Steve Franks.  Their creations are better</w:t>
        <w:br/>
        <w:t>than any I can make myself by far.</w:t>
        <w:br/>
        <w:br/>
        <w:t>I hope you enjoy "Imaginaria – Discovery Bay"...</w:t>
        <w:br/>
        <w:br/>
        <w:br/>
        <w:t>~Wagi~</w:t>
        <w:br/>
        <w:br/>
        <w:t>* * *</w:t>
        <w:br/>
        <w:br/>
        <w:br/>
        <w:br/>
        <w:br/>
        <w:t>  I would like to thank the following designers for their fabulous</w:t>
        <w:br/>
        <w:t>work...you are the ones who have made this game so much fun and we are</w:t>
        <w:br/>
        <w:t>deeply indebted to you all...</w:t>
        <w:br/>
        <w:br/>
        <w:t>Fisherman</w:t>
        <w:br/>
        <w:t>RNRMontuX</w:t>
        <w:br/>
        <w:t>Toon Towner</w:t>
        <w:br/>
        <w:t>MidwestBoyInLA</w:t>
        <w:br/>
        <w:t>Ilgmk (Marco)</w:t>
        <w:br/>
        <w:t>Leonardofury</w:t>
        <w:br/>
        <w:t>Mama Bear</w:t>
        <w:br/>
        <w:t>Charlene</w:t>
        <w:br/>
        <w:t>Maurine</w:t>
        <w:br/>
        <w:t>Six Frags</w:t>
        <w:br/>
        <w:t>The Amazing Earl</w:t>
        <w:br/>
        <w:t>Steve Franks</w:t>
        <w:br/>
        <w:t>Spunknit</w:t>
        <w:br/>
        <w:t>Riggs</w:t>
        <w:br/>
        <w:t>Ripper</w:t>
        <w:br/>
        <w:t>rUmBO</w:t>
        <w:br/>
        <w:t>Lightkeeper</w:t>
        <w:br/>
        <w:t>Hawk</w:t>
        <w:br/>
        <w:t>Makonix</w:t>
        <w:br/>
        <w:t>Rohn Starr</w:t>
        <w:br/>
        <w:t>Sebar</w:t>
        <w:br/>
        <w:t>Squiggles</w:t>
        <w:br/>
        <w:t>Buggy</w:t>
        <w:br/>
        <w:t>Beagle</w:t>
        <w:br/>
        <w:t>TNBrat</w:t>
        <w:br/>
        <w:t>tom25489</w:t>
        <w:br/>
        <w:t>Noble Eagle</w:t>
        <w:br/>
        <w:t>Tonks</w:t>
        <w:br/>
        <w:t>Cougar</w:t>
        <w:br/>
        <w:t>OSUDenny</w:t>
        <w:br/>
        <w:t>gp-net</w:t>
        <w:br/>
        <w:t>K-Dogg</w:t>
        <w:br/>
        <w:t>TheVelvetFoxx</w:t>
        <w:br/>
        <w:t>Calimero</w:t>
        <w:br/>
        <w:t>Lady Croft</w:t>
        <w:br/>
        <w:t>Methusalem</w:t>
        <w:br/>
        <w:t>JP</w:t>
        <w:br/>
        <w:t>mintliquor</w:t>
        <w:br/>
        <w:t>Chuck_S</w:t>
        <w:br/>
        <w:t>The UCES Project</w:t>
        <w:br/>
        <w:t>The CPC Project</w:t>
        <w:br/>
        <w:br/>
        <w:t>My apologies to anyone's who name I may have missed...  I'd also like</w:t>
        <w:br/>
        <w:t>to extend my gratitude to the design work of TheVelvetFoxx, who</w:t>
        <w:br/>
        <w:t>graciously offered several special designs, things that due to the</w:t>
        <w:br/>
        <w:t>games limits I was forced to leave out...</w:t>
        <w:br/>
        <w:br/>
        <w:t>Special Thanks</w:t>
        <w:br/>
        <w:br/>
        <w:t>Special thanks to Six Frags for his inspiration for the 'Nautilus' ship</w:t>
        <w:br/>
        <w:br/>
        <w:t>Special thanks to Leonardofury for his custom coaster designs for</w:t>
        <w:br/>
        <w:t>'Space Mountain'</w:t>
        <w:br/>
        <w:br/>
        <w:t>Special thanks to Steve Franks for his fantastic track recreations.</w:t>
        <w:br/>
        <w:br/>
        <w:t>Special thanks to The Amazing Earl and Lady Croft for their fabulous</w:t>
        <w:br/>
        <w:t>ride creations.</w:t>
        <w:br/>
        <w:br/>
        <w:t>Special thanks to RCTSpace Network (RCT2.com) and RCT*Mart (rctmart.com).</w:t>
        <w:br/>
        <w:br/>
        <w:t>And most of all...a special thanks to everyone who offered</w:t>
        <w:br/>
        <w:t>suggestions, comments and support...</w:t>
        <w:br/>
        <w:br/>
        <w:br/>
        <w:t>Wagi</w:t>
        <w:br/>
        <w:t>Wabigbear</w:t>
        <w:br/>
        <w:t>São Paulo Brazil</w:t>
        <w:br/>
        <w:t>July 2005</w:t>
        <w:br/>
        <w:br/>
        <w:br/>
        <w:br/>
        <w:br/>
        <w:br/>
        <w:br/>
        <w:br/>
        <w:t xml:space="preserve">-- </w:t>
        <w:br/>
        <w:t>Wagi der Bear</w:t>
        <w:br/>
        <w:t>Most Learned Bear and</w:t>
        <w:br/>
        <w:t>International Mega-St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22:56:00Z</dcterms:created>
  <dc:creator>Preferred Customer</dc:creator>
  <dc:description/>
  <dc:language>en-US</dc:language>
  <cp:lastModifiedBy>Preferred Customer</cp:lastModifiedBy>
  <dcterms:modified xsi:type="dcterms:W3CDTF">2005-08-14T23:00:00Z</dcterms:modified>
  <cp:revision>1</cp:revision>
  <dc:subject/>
  <dc:title>Discovery Bay</dc:title>
</cp:coreProperties>
</file>